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i w:val="false"/>
          <w:i w:val="false"/>
          <w:iCs w:val="false"/>
          <w:kern w:val="2"/>
          <w:sz w:val="18"/>
          <w:szCs w:val="18"/>
        </w:rPr>
      </w:pPr>
      <w:r>
        <w:rPr>
          <w:rFonts w:cs="Times New Roman" w:ascii="Verdana" w:hAnsi="Verdana"/>
          <w:b w:val="false"/>
          <w:i w:val="false"/>
          <w:iCs w:val="false"/>
          <w:kern w:val="2"/>
          <w:sz w:val="18"/>
          <w:szCs w:val="18"/>
        </w:rPr>
        <w:t>W tym dokumencie poruszamy sprawy:</w:t>
      </w:r>
    </w:p>
    <w:p>
      <w:pPr>
        <w:pStyle w:val="Normal"/>
        <w:rPr>
          <w:rFonts w:ascii="Verdana" w:hAnsi="Verdana" w:cs="Verdana"/>
          <w:b/>
          <w:b/>
          <w:i/>
          <w:i/>
          <w:iCs/>
          <w:kern w:val="2"/>
          <w:sz w:val="18"/>
          <w:szCs w:val="18"/>
        </w:rPr>
      </w:pPr>
      <w:r>
        <w:rPr>
          <w:rFonts w:cs="Verdana" w:ascii="Verdana" w:hAnsi="Verdana"/>
          <w:b/>
          <w:i/>
          <w:iCs/>
          <w:kern w:val="2"/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nktacji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ystemów oceny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aluty wewnętrznej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unktacja w systemach partnerskich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trike/>
          <w:sz w:val="18"/>
          <w:szCs w:val="18"/>
        </w:rPr>
      </w:pPr>
      <w:r>
        <w:rPr>
          <w:rFonts w:cs="Verdana" w:ascii="Verdana" w:hAnsi="Verdana"/>
          <w:strike/>
          <w:sz w:val="18"/>
          <w:szCs w:val="18"/>
        </w:rPr>
        <w:t>Głosowań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 miesiące pierwszego programowania – zakres prac.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łożenia: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18"/>
          <w:szCs w:val="18"/>
        </w:rPr>
        <w:t xml:space="preserve">Zarabianie w Internecie powinno opierać się o jedną walutę (tymczasowo wirtualną). Za przykładowe jedno klikniecie płacona jest </w:t>
      </w:r>
      <w:r>
        <w:rPr>
          <w:rFonts w:cs="Tahoma" w:ascii="Tahoma" w:hAnsi="Tahoma"/>
          <w:b/>
          <w:sz w:val="18"/>
          <w:szCs w:val="18"/>
        </w:rPr>
        <w:t>ta sama stawka w całej globalnej sieci</w:t>
      </w:r>
      <w:r>
        <w:rPr>
          <w:rFonts w:cs="Tahoma" w:ascii="Tahoma" w:hAnsi="Tahoma"/>
          <w:sz w:val="18"/>
          <w:szCs w:val="18"/>
        </w:rPr>
        <w:t>. Waluta powinna jak najszybciej przejść z formy wirtualnej do rzeczywistej a opiekę nad nią powinna przejąć organizacja podobna ONZ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pólna waluta powinna spowodować z czasem wyrównanie się cen na wszystkie towary na całej ziemi i być zróżnicowana jedyne z powodu ceny transportu w pokonywaniu odległości od ich źródeł.</w:t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"Park Nazwy jest (lub może być) zarządzany przez opiekuna. To on wybiera z całego wora Internetu (czytaj: wyników wyszukiwania wyszukiwarek) najciekawsze linki, fotki, teksty, które najdosadniej opisują Nazwę Parku. I ta czynność jest stosunkowo prosta. Każdy umie czytać i pisać. Każdy kto korzysta z wyszukiwarki, korzysta również z Wikipedii, umie założyć konto gmail, zbudować galerię, dopisać gdzieś komentarz itp. Na takich umiejętnościach bazuje obsługa Parku Nazwy. Do pomocy istnieją, systemy punktacji, oceny, zgłaszania nieprawidłowości - aby zmobilizować użytkownika do utrzymania jakości informacj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ak to funkcjonuje?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Systemy punktacji, oceny, głosowań budują </w:t>
      </w:r>
      <w:r>
        <w:rPr>
          <w:rFonts w:cs="Verdana" w:ascii="Verdana" w:hAnsi="Verdana"/>
          <w:b/>
          <w:sz w:val="18"/>
          <w:szCs w:val="18"/>
        </w:rPr>
        <w:t>cechę maksymalnej interaktywności</w:t>
      </w:r>
      <w:r>
        <w:rPr>
          <w:rFonts w:cs="Verdana" w:ascii="Verdana" w:hAnsi="Verdana"/>
          <w:sz w:val="18"/>
          <w:szCs w:val="18"/>
        </w:rPr>
        <w:t xml:space="preserve"> POI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możemy ocenić opiekuna za jego komunikatywność, dotrzymywanie terminu, czyli jak sprawnie nam pomógł, dla opiekuna oznacza to otrzymanie +punktów a od tego zależy zarobek i ostatecznie utrzymanie parku pod swoimi rządami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możemy ocenić treść, czy jest stronnicza, na temat, uboga itp. - i od tego zależy zarobek i ostatecznie utrzymanie parku pod swoimi rządami. Docelowo każdy link, fotkę, komentarz i akapit będzie można ocenić w ten sposób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możemy ocenić również nazwę - to jest ważne dla właściciela nazwy. Jeśli nazwą byłoby "Express Poznań - Warszawa" to opinia, ocena tej nazwy była by ważna dla PKP oraz wszystkich, którzy chcieliby skorzystać z tego połączenia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>możemy ocenić reklamę, która pojawia się w parku - to co sądzimy o reklamie, jej treści jej sensie, jej ofercie będzie znów interesowało reklamodawców oraz wszystkich, którzy się zastanawiają czy w nią kliknąć.</w:t>
      </w:r>
    </w:p>
    <w:p>
      <w:pPr>
        <w:pStyle w:val="Normal"/>
        <w:numPr>
          <w:ilvl w:val="0"/>
          <w:numId w:val="9"/>
        </w:numPr>
        <w:rPr/>
      </w:pPr>
      <w:r>
        <w:rPr>
          <w:rFonts w:cs="Verdana" w:ascii="Verdana" w:hAnsi="Verdana"/>
          <w:sz w:val="18"/>
          <w:szCs w:val="18"/>
        </w:rPr>
        <w:t xml:space="preserve">istnieją też systemy zgłaszania nieprawidłowości, dotyczące kilkunastu miejsc, (boxów parku) a docelowo na każdy link, fotkę  i akapit będzie można w ten sposób zareagować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Za każdą ocenę lub zgłoszenie nieprawidłowości użytkownik otrzymuje punkty, które wymieni na pieniądze. Zgłoszenie nieprawidłowości jest oceniane przez moderatora, który je odbiera i to on ostatecznie zatwierdza czy użytkownik otrzyma punkt czy nawet go straci ponieważ robił sobie kawał lub komuś chciał popsuć opinię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Nad funkcjonowaniem tego systemu czuwa kilkuset moderatorów, dla których jest to właściwie pełen etat. Moderatorzy współpracują z Centralą projektu i są przeszkoleni. Ich aktywność jest również mierzalna i można z zewnątrz wyrazić opinię o danym moderatorze.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Zakładamy „jakąś” liczbę niewyjaśnionych sporów, co będziemy się starali skracać modyfikacją regulaminu a bardziej  nowymi rozwiązaniami technicznymi, na których wprowadzenie wszyscy będą  mogli zagłosować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 pewnym czasie od startu najlepiej ocenieni i aktywni opiekunowie przejdą szkolenia i otrzymają pierwsze uprawnienia moderatorów czy czyścicieli, np. reagowanie na zgłaszane nieprawidłowości i usuwanie błędów. Moderatorzy otrzymają wyższe funkcje zarządzania użytkownikami i ich obsługą, udzielaniem porad, instruowaniem, wydzielaniem zadań it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Przydzielanie zadań jest ograniczone ale strategiczne w pierwszym okresie funkcjonowania, gdzie budowa portalu musi być ukierunkowana na osiągnięcie 20 000 PN najbardziej popularnych tematów. Przydzielanie zadań jest możliwe ponieważ POI płaci a użytkownik jest w roli pracownik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 co otrzymuje użytkownik punkty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t>za działania innych:</w:t>
        <w:br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>oglądalność</w:t>
      </w:r>
      <w:r>
        <w:rPr>
          <w:rFonts w:cs="Verdana" w:ascii="Verdana" w:hAnsi="Verdana"/>
          <w:b/>
          <w:bCs/>
          <w:sz w:val="18"/>
          <w:szCs w:val="18"/>
        </w:rPr>
        <w:t xml:space="preserve"> mojego PN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>ocenę mojego PN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reści PN,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go nazwy - to otrzymuje właściciel nazwy, np.Allegro.pl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go opiekuna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dniejącej reklamy – to otrzymuje reklamodawca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onkretnego widgetu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łoszenie nieprawidłowości przeze mnie zawinionej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Za zaproszenie innego użytkownika,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który dodatkowo wykonał czynności :</w:t>
        <w:br/>
      </w:r>
      <w:r>
        <w:rPr>
          <w:rFonts w:cs="Verdana" w:ascii="Verdana" w:hAnsi="Verdana"/>
          <w:b/>
          <w:bCs/>
          <w:sz w:val="18"/>
          <w:szCs w:val="18"/>
        </w:rPr>
        <w:t>- zarejestrował się,</w:t>
        <w:br/>
        <w:t>- zaparkował nazwę</w:t>
        <w:br/>
        <w:t>- opublikował PN</w:t>
        <w:br/>
        <w:t>- jego PN zaczął zarabiać</w:t>
        <w:br/>
        <w:t>- zaprosił kolejnych znajomych</w:t>
      </w:r>
      <w:r>
        <w:rPr>
          <w:rFonts w:cs="Verdana" w:ascii="Verdana" w:hAnsi="Verdana"/>
          <w:sz w:val="18"/>
          <w:szCs w:val="18"/>
        </w:rPr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 swoje działania</w:t>
        <w:br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jestrację, wraz z podaniem punktowanych informacji, (wiek, zamieszkanie, płeć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parkowanie nazwy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ublikowanie PN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blikowanie</w:t>
      </w:r>
      <w:r>
        <w:rPr>
          <w:rFonts w:cs="Verdana" w:ascii="Verdana" w:hAnsi="Verdana"/>
          <w:sz w:val="18"/>
          <w:szCs w:val="18"/>
        </w:rPr>
        <w:t xml:space="preserve"> lub edycja informacji: </w:t>
      </w:r>
      <w:r>
        <w:rPr>
          <w:rFonts w:cs="Verdana" w:ascii="Verdana" w:hAnsi="Verdana"/>
          <w:iCs/>
          <w:sz w:val="18"/>
          <w:szCs w:val="18"/>
        </w:rPr>
        <w:t>link, tekst, foto, video</w:t>
      </w:r>
      <w:r>
        <w:rPr>
          <w:rFonts w:cs="Verdana" w:ascii="Verdana" w:hAnsi="Verdana"/>
          <w:sz w:val="18"/>
          <w:szCs w:val="18"/>
        </w:rPr>
        <w:t>, (aktywacja po publikacji)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dział w sondzie</w:t>
      </w:r>
      <w:r>
        <w:rPr>
          <w:rFonts w:cs="Verdana" w:ascii="Verdana" w:hAnsi="Verdana"/>
          <w:sz w:val="18"/>
          <w:szCs w:val="18"/>
        </w:rPr>
        <w:t xml:space="preserve">, ankiecie - głosowanie. </w:t>
      </w:r>
      <w:r>
        <w:rPr>
          <w:rFonts w:cs="Verdana" w:ascii="Verdana" w:hAnsi="Verdana"/>
          <w:iCs/>
          <w:sz w:val="18"/>
          <w:szCs w:val="18"/>
        </w:rPr>
        <w:t>np.: sponsorowanej przez firmę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głoszenie nieprawidłowości (weryfikacja moderatora)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sz w:val="18"/>
          <w:szCs w:val="18"/>
        </w:rPr>
        <w:t xml:space="preserve">komentarze </w:t>
      </w:r>
      <w:r>
        <w:rPr>
          <w:rFonts w:cs="Verdana" w:ascii="Verdana" w:hAnsi="Verdana"/>
          <w:iCs/>
          <w:sz w:val="18"/>
          <w:szCs w:val="18"/>
        </w:rPr>
        <w:t>do treści, linków, fotek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amo punktowanie tam gdzie można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za dobrą, pozytywną ocenę</w:t>
      </w:r>
      <w:r>
        <w:rPr>
          <w:rFonts w:cs="Verdana" w:ascii="Verdana" w:hAnsi="Verdana"/>
          <w:sz w:val="18"/>
          <w:szCs w:val="18"/>
        </w:rPr>
        <w:t xml:space="preserve"> innych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Verdana" w:ascii="Verdana" w:hAnsi="Verdana"/>
          <w:b/>
          <w:bCs/>
          <w:sz w:val="18"/>
          <w:szCs w:val="18"/>
        </w:rPr>
        <w:t>ocenę innego PN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treści PN, 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jego nazwy,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jego opiekuna</w:t>
      </w:r>
    </w:p>
    <w:p>
      <w:pPr>
        <w:pStyle w:val="Normal"/>
        <w:numPr>
          <w:ilvl w:val="1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idniejącej reklamy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zaproszenie innego użytkownika, </w:t>
      </w:r>
      <w:r>
        <w:rPr>
          <w:rFonts w:cs="Verdana" w:ascii="Verdana" w:hAnsi="Verdana"/>
          <w:bCs/>
          <w:sz w:val="18"/>
          <w:szCs w:val="18"/>
        </w:rPr>
        <w:t>który się zarejestrował.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Jak przekłada się punktacja na korzyści dla Użytkownika?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szystkie korzyści oparte o konkurs i promocje (łatwiejsze do rozliczenia )</w:t>
        <w:br/>
        <w:t xml:space="preserve">• </w:t>
      </w:r>
      <w:r>
        <w:rPr>
          <w:rFonts w:cs="Verdana" w:ascii="Verdana" w:hAnsi="Verdana"/>
          <w:b/>
          <w:bCs/>
          <w:sz w:val="18"/>
          <w:szCs w:val="18"/>
        </w:rPr>
        <w:t>nagroda rzeczowa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iCs/>
          <w:sz w:val="18"/>
          <w:szCs w:val="18"/>
        </w:rPr>
        <w:t>do wyboru np.: pendrive, lodówka, wycieczka</w:t>
        <w:br/>
      </w:r>
      <w:r>
        <w:rPr>
          <w:rFonts w:cs="Verdana" w:ascii="Verdana" w:hAnsi="Verdana"/>
          <w:sz w:val="18"/>
          <w:szCs w:val="18"/>
        </w:rPr>
        <w:t xml:space="preserve">• </w:t>
      </w:r>
      <w:r>
        <w:rPr>
          <w:rFonts w:cs="Verdana" w:ascii="Verdana" w:hAnsi="Verdana"/>
          <w:b/>
          <w:bCs/>
          <w:sz w:val="18"/>
          <w:szCs w:val="18"/>
        </w:rPr>
        <w:t>nagroda wirtualna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Verdana" w:ascii="Verdana" w:hAnsi="Verdana"/>
          <w:i/>
          <w:iCs/>
          <w:sz w:val="18"/>
          <w:szCs w:val="18"/>
        </w:rPr>
        <w:t>udział w szkoleniu, oprogramowanie, doładowanie tel.</w:t>
        <w:br/>
        <w:tab/>
        <w:tab/>
        <w:tab/>
        <w:tab/>
        <w:t>gadget wirtualny, konta Premium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</w:rPr>
        <w:t>ierarchia i uprawnienia w POI</w:t>
      </w:r>
      <w:r>
        <w:rPr>
          <w:rFonts w:cs="Verdana" w:ascii="Verdana" w:hAnsi="Verdana"/>
          <w:sz w:val="18"/>
          <w:szCs w:val="18"/>
        </w:rPr>
        <w:t xml:space="preserve">: </w:t>
        <w:br/>
        <w:tab/>
        <w:tab/>
        <w:t xml:space="preserve">           starszy opiekun, moderator, czyściciel, pracownik Centrali POI</w:t>
        <w:br/>
        <w:t>•</w:t>
      </w:r>
      <w:r>
        <w:rPr>
          <w:rFonts w:cs="Verdana" w:ascii="Verdana" w:hAnsi="Verdana"/>
          <w:b/>
          <w:bCs/>
          <w:sz w:val="18"/>
          <w:szCs w:val="18"/>
        </w:rPr>
        <w:t xml:space="preserve"> wypłata gotówki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ak przekłada się punktacja na wielkość korzyści finansowej?</w:t>
        <w:br/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robek użytkownika jest dynamiczny i zależny od dochodów portalu w miesiącu – takie są realia sieci i specyfiki zarabiania w POI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 xml:space="preserve">przewidujemy stałą odpłatność za określone czynności w późniejszych etapach po stabilizacji POI w sieci.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 xml:space="preserve">zarobek </w:t>
      </w:r>
      <w:r>
        <w:rPr>
          <w:rFonts w:cs="Verdana" w:ascii="Verdana" w:hAnsi="Verdana"/>
          <w:b/>
          <w:sz w:val="18"/>
          <w:szCs w:val="18"/>
        </w:rPr>
        <w:t>do wypłaty</w:t>
      </w:r>
      <w:r>
        <w:rPr>
          <w:rFonts w:cs="Verdana" w:ascii="Verdana" w:hAnsi="Verdana"/>
          <w:sz w:val="18"/>
          <w:szCs w:val="18"/>
        </w:rPr>
        <w:t xml:space="preserve"> jest kumulowany z m-ca na m-c do min. kwoty 125zł.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sz w:val="18"/>
          <w:szCs w:val="18"/>
        </w:rPr>
        <w:t>wysokość zarobku w miesiącu jest ograniczona: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t xml:space="preserve">     - standardowo do 1000,-zł</w:t>
        <w:br/>
        <w:tab/>
        <w:t xml:space="preserve">  3% uż. - 1 pełna kwota standardowa/ m-c </w:t>
        <w:tab/>
        <w:tab/>
        <w:t>= 1000zł</w:t>
        <w:br/>
        <w:tab/>
        <w:t xml:space="preserve">  7% uż. - ½ kwoty </w:t>
        <w:tab/>
        <w:tab/>
        <w:tab/>
        <w:tab/>
        <w:tab/>
        <w:t>=   500zł</w:t>
        <w:br/>
        <w:tab/>
        <w:t xml:space="preserve">15% uż. - ¼ kwoty </w:t>
        <w:tab/>
        <w:tab/>
        <w:tab/>
        <w:tab/>
        <w:tab/>
        <w:t>=   250zł</w:t>
        <w:br/>
        <w:tab/>
        <w:t xml:space="preserve">25% uż. – 1/8 kwoty </w:t>
      </w:r>
      <w:r>
        <w:rPr>
          <w:rFonts w:cs="Verdana" w:ascii="Verdana" w:hAnsi="Verdana"/>
          <w:i/>
          <w:iCs/>
          <w:sz w:val="18"/>
          <w:szCs w:val="18"/>
        </w:rPr>
        <w:t>(minimalna kwota do wypłaty)</w:t>
      </w:r>
      <w:r>
        <w:rPr>
          <w:rFonts w:cs="Verdana" w:ascii="Verdana" w:hAnsi="Verdana"/>
          <w:sz w:val="18"/>
          <w:szCs w:val="18"/>
        </w:rPr>
        <w:tab/>
        <w:t>=  125 zł</w:t>
        <w:br/>
        <w:tab/>
        <w:t>pozostałych 50% zbierają na następny miesiąc.</w:t>
        <w:br/>
        <w:br/>
        <w:t xml:space="preserve">      -  powyżej 1000,-zł – indywidualne działania użytkownika.</w:t>
        <w:br/>
        <w:tab/>
        <w:t>- pozyskanie reklamodawcy</w:t>
        <w:br/>
        <w:tab/>
        <w:t>- sprzedaż na aukcji lub regularny handel PN i nazwami</w:t>
        <w:br/>
        <w:tab/>
        <w:t xml:space="preserve">- inne usługi dla biznesu i użytkowników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nyWeb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ożenia punktacji: / (</w:t>
      </w:r>
      <w:r>
        <w:rPr>
          <w:rFonts w:cs="Tahoma" w:ascii="Tahoma" w:hAnsi="Tahoma"/>
          <w:sz w:val="18"/>
          <w:szCs w:val="18"/>
        </w:rPr>
        <w:t>rozważania,  propozycja celem rozważenia spójności systemu punktacji</w:t>
      </w:r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nyWeb"/>
        <w:numPr>
          <w:ilvl w:val="0"/>
          <w:numId w:val="10"/>
        </w:numPr>
        <w:spacing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rzeglądanie stron </w:t>
      </w:r>
      <w:r>
        <w:rPr>
          <w:rFonts w:cs="Tahoma" w:ascii="Tahoma" w:hAnsi="Tahoma"/>
          <w:b/>
          <w:sz w:val="18"/>
          <w:szCs w:val="18"/>
        </w:rPr>
        <w:t>nie jest</w:t>
      </w:r>
      <w:r>
        <w:rPr>
          <w:rFonts w:cs="Tahoma" w:ascii="Tahoma" w:hAnsi="Tahoma"/>
          <w:sz w:val="18"/>
          <w:szCs w:val="18"/>
        </w:rPr>
        <w:t xml:space="preserve"> punktowane</w:t>
      </w:r>
    </w:p>
    <w:p>
      <w:pPr>
        <w:pStyle w:val="NormalnyWeb"/>
        <w:numPr>
          <w:ilvl w:val="0"/>
          <w:numId w:val="10"/>
        </w:numPr>
        <w:spacing w:before="0" w:after="280"/>
        <w:rPr/>
      </w:pPr>
      <w:r>
        <w:rPr>
          <w:rFonts w:cs="Tahoma" w:ascii="Tahoma" w:hAnsi="Tahoma"/>
          <w:b/>
          <w:sz w:val="18"/>
          <w:szCs w:val="18"/>
        </w:rPr>
        <w:t>Każda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czynność jest oddzielnie punktowana</w:t>
      </w:r>
      <w:r>
        <w:rPr>
          <w:rFonts w:cs="Tahoma" w:ascii="Tahoma" w:hAnsi="Tahoma"/>
          <w:sz w:val="18"/>
          <w:szCs w:val="18"/>
        </w:rPr>
        <w:t xml:space="preserve"> </w:t>
        <w:br/>
        <w:t xml:space="preserve">- każda czynność generuje punkty innego rodzaju (programistycznie). Każdy punkt ma swoje oznaczenie i datę utworzenia </w:t>
        <w:br/>
        <w:t>- punkty mają różną wartość w zależności od czynności.</w:t>
        <w:br/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unktacja może zostać utworzona lub zanikać z tytułu  potrzeb danego etapu projektu.</w:t>
      </w:r>
    </w:p>
    <w:p>
      <w:pPr>
        <w:pStyle w:val="NormalnyWeb"/>
        <w:numPr>
          <w:ilvl w:val="0"/>
          <w:numId w:val="10"/>
        </w:numPr>
        <w:spacing w:before="0" w:after="280"/>
        <w:rPr/>
      </w:pPr>
      <w:r>
        <w:rPr>
          <w:rFonts w:cs="Tahoma" w:ascii="Tahoma" w:hAnsi="Tahoma"/>
          <w:sz w:val="18"/>
          <w:szCs w:val="18"/>
        </w:rPr>
        <w:t>Wartość punktów może być ujemna na koncie użytkownika i może powodować zablokowanie niektórych czynności np. możliwości oceny, zgłaszania nieprawidłowości, komentowania  itp.</w:t>
        <w:br/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2"/>
          <w:szCs w:val="22"/>
        </w:rPr>
        <w:t>Typy punktów</w:t>
      </w:r>
      <w:r>
        <w:rPr>
          <w:rFonts w:cs="Tahoma" w:ascii="Tahoma" w:hAnsi="Tahoma"/>
          <w:sz w:val="18"/>
          <w:szCs w:val="18"/>
        </w:rPr>
        <w:t xml:space="preserve"> i ich wartości za różne czynności:</w:t>
        <w:br/>
        <w:br/>
      </w:r>
      <w:r>
        <w:rPr>
          <w:rFonts w:cs="Tahoma" w:ascii="Tahoma" w:hAnsi="Tahoma"/>
          <w:b/>
          <w:sz w:val="18"/>
          <w:szCs w:val="18"/>
        </w:rPr>
        <w:t>punkt „ea”</w:t>
      </w:r>
      <w:r>
        <w:rPr>
          <w:rFonts w:cs="Tahoma" w:ascii="Tahoma" w:hAnsi="Tahoma"/>
          <w:sz w:val="18"/>
          <w:szCs w:val="18"/>
        </w:rPr>
        <w:t xml:space="preserve"> – jest to główny punkt w POI i składa się z dwóch elementów:  </w:t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 i </w:t>
      </w:r>
      <w:r>
        <w:rPr>
          <w:rFonts w:cs="Tahoma" w:ascii="Tahoma" w:hAnsi="Tahoma"/>
          <w:b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 xml:space="preserve"> – przyznawane są za aktywność, różna wartość punktu </w:t>
      </w:r>
      <w:r>
        <w:rPr>
          <w:rFonts w:cs="Tahoma" w:ascii="Tahoma" w:hAnsi="Tahoma"/>
          <w:b/>
          <w:sz w:val="18"/>
          <w:szCs w:val="18"/>
        </w:rPr>
        <w:t>ea</w:t>
      </w:r>
      <w:r>
        <w:rPr>
          <w:rFonts w:cs="Tahoma" w:ascii="Tahoma" w:hAnsi="Tahoma"/>
          <w:sz w:val="18"/>
          <w:szCs w:val="18"/>
        </w:rPr>
        <w:t xml:space="preserve"> za różne czynności, </w:t>
      </w:r>
      <w:r>
        <w:rPr>
          <w:rFonts w:cs="Tahoma" w:ascii="Tahoma" w:hAnsi="Tahoma"/>
          <w:b/>
          <w:sz w:val="18"/>
          <w:szCs w:val="18"/>
        </w:rPr>
        <w:t>zużywamy je oddzielnie.</w:t>
      </w:r>
      <w:r>
        <w:rPr>
          <w:rFonts w:cs="Tahoma" w:ascii="Tahoma" w:hAnsi="Tahoma"/>
          <w:sz w:val="18"/>
          <w:szCs w:val="18"/>
        </w:rPr>
        <w:br/>
        <w:br/>
        <w:t>w tym:</w:t>
        <w:br/>
        <w:br/>
        <w:tab/>
      </w:r>
      <w:r>
        <w:rPr>
          <w:rFonts w:cs="Tahoma" w:ascii="Tahoma" w:hAnsi="Tahoma"/>
          <w:b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 xml:space="preserve"> – punkty za aktywność, różna wartość za różne czynności – te punkty </w:t>
      </w:r>
      <w:r>
        <w:rPr>
          <w:rFonts w:cs="Tahoma" w:ascii="Tahoma" w:hAnsi="Tahoma"/>
          <w:b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 xml:space="preserve"> wymieniamy z </w:t>
        <w:tab/>
        <w:t>innymi, służą podziękowaniu za pracę i wiele innych czynności.</w:t>
        <w:br/>
        <w:br/>
        <w:tab/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 - punkty za aktywność, różna wartość za różne czynności. Różnica polega na tym ze punkty </w:t>
        <w:tab/>
        <w:t>„</w:t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” i tylko te punkty można wymieniać na pieniądze. Otrzymuje się je przy każdej </w:t>
        <w:tab/>
        <w:t xml:space="preserve">punktowanej czynności w tej samej ilości co „a”. Chcąc zapłacić punktami (lub podziękować) </w:t>
        <w:tab/>
        <w:t xml:space="preserve">ujmujemy tylko ze stanu punkty </w:t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nyWeb"/>
        <w:rPr/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  <w:t>UWAGA</w:t>
      </w:r>
      <w:r>
        <w:rPr>
          <w:rFonts w:cs="Tahoma" w:ascii="Tahoma" w:hAnsi="Tahoma"/>
          <w:color w:val="FF0000"/>
          <w:sz w:val="18"/>
          <w:szCs w:val="18"/>
          <w:u w:val="single"/>
        </w:rPr>
        <w:t>: 3 miesiące pierwszego programowania: na start projektu w sieci potrzeba tylko punktacji „</w:t>
      </w:r>
      <w:r>
        <w:rPr>
          <w:rFonts w:cs="Tahoma" w:ascii="Tahoma" w:hAnsi="Tahoma"/>
          <w:b/>
          <w:color w:val="FF0000"/>
          <w:sz w:val="18"/>
          <w:szCs w:val="18"/>
          <w:u w:val="single"/>
        </w:rPr>
        <w:t>e”</w:t>
      </w:r>
    </w:p>
    <w:p>
      <w:pPr>
        <w:pStyle w:val="Normalny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 xml:space="preserve">Wartość pieniężna punktów E = 0,01 PLN </w:t>
        <w:br/>
        <w:tab/>
        <w:tab/>
        <w:tab/>
        <w:tab/>
        <w:tab/>
        <w:t>100 ea = 1 PLN</w:t>
        <w:br/>
        <w:br/>
        <w:tab/>
        <w:tab/>
        <w:t>10 000 e - upoważnia do wpłaty nagrody w gotówce = 100 PLN</w:t>
      </w:r>
    </w:p>
    <w:p>
      <w:pPr>
        <w:pStyle w:val="NormalnyWeb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ne punkty</w:t>
      </w:r>
      <w:r>
        <w:rPr>
          <w:rFonts w:cs="Tahoma" w:ascii="Tahoma" w:hAnsi="Tahoma"/>
          <w:sz w:val="18"/>
          <w:szCs w:val="18"/>
        </w:rPr>
        <w:t>, również o tymczasowym okresie trwania:</w:t>
        <w:br/>
        <w:br/>
        <w:t xml:space="preserve">D – punkt przyznawany </w:t>
      </w:r>
      <w:r>
        <w:rPr>
          <w:rFonts w:cs="Tahoma" w:ascii="Tahoma" w:hAnsi="Tahoma"/>
          <w:b/>
          <w:sz w:val="18"/>
          <w:szCs w:val="18"/>
        </w:rPr>
        <w:t>za każdy dzień użytkownika</w:t>
      </w:r>
      <w:r>
        <w:rPr>
          <w:rFonts w:cs="Tahoma" w:ascii="Tahoma" w:hAnsi="Tahoma"/>
          <w:sz w:val="18"/>
          <w:szCs w:val="18"/>
        </w:rPr>
        <w:t xml:space="preserve"> od momentu 1 rejestracji, użytkownik nie musi się logować do POI aby go otrzymał. Te punkty służą do specjalnych podziękowań i okazji. W pośredni sposób wpływają on na wartość głosowania użytkowników. Bardziej jest to liczba, która może być podświetlona przy loginie użytkownika i świadczy o jego „wieku” w POI. W pierwszym etapie realizacji wspomaga rejestrację.</w:t>
        <w:br/>
        <w:t>Wartość = 0,25 ea</w:t>
        <w:br/>
        <w:br/>
        <w:t>B – są to punkty „a” otrzymane od innych użytkowników. Docelowo będą one również premiowane punktami ea. Punkty B otrzymujemy również z tytułu dobrej oceny opiekuna lub treści PN.</w:t>
        <w:br/>
      </w:r>
    </w:p>
    <w:p>
      <w:pPr>
        <w:pStyle w:val="NormalnyWeb"/>
        <w:numPr>
          <w:ilvl w:val="0"/>
          <w:numId w:val="10"/>
        </w:numPr>
        <w:spacing w:before="280" w:after="280"/>
        <w:rPr/>
      </w:pPr>
      <w:r>
        <w:rPr>
          <w:rFonts w:cs="Tahoma" w:ascii="Tahoma" w:hAnsi="Tahoma"/>
          <w:b/>
          <w:sz w:val="22"/>
          <w:szCs w:val="22"/>
        </w:rPr>
        <w:t>Wartości punktacji</w:t>
      </w:r>
      <w:r>
        <w:rPr>
          <w:rFonts w:cs="Tahoma" w:ascii="Tahoma" w:hAnsi="Tahoma"/>
          <w:b/>
          <w:sz w:val="18"/>
          <w:szCs w:val="18"/>
        </w:rPr>
        <w:t xml:space="preserve"> za czynności</w:t>
      </w:r>
      <w:r>
        <w:rPr>
          <w:rFonts w:cs="Tahoma" w:ascii="Tahoma" w:hAnsi="Tahoma"/>
          <w:sz w:val="18"/>
          <w:szCs w:val="18"/>
        </w:rPr>
        <w:t xml:space="preserve"> (są to orientacyjne wartości, ostatecznie do ustalenia na danym etapie, chodzi o rząd wielkości. Jest możliwe, że w danym miesiącu wartości te mogą lekko się zmieniać osiągając wartości z ułamkiem. Zależy to od wysokości środków do rozdysponowania. Użytkownik może sprawdzić jaka jest punktacja w danym czasie):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jestracja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ab/>
        <w:t xml:space="preserve">= 30 ea – otrzymanie tego punktu napędza rejestrację w systemie i </w:t>
        <w:tab/>
        <w:tab/>
        <w:tab/>
        <w:tab/>
        <w:tab/>
        <w:t xml:space="preserve">wyrównuje stratę za koszt parkowania swojej pierwszej </w:t>
        <w:tab/>
        <w:tab/>
        <w:tab/>
        <w:tab/>
        <w:tab/>
        <w:t>Nazwy. Tylko w I etapie realizacji.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Fonts w:cs="Tahoma" w:ascii="Tahoma" w:hAnsi="Tahoma"/>
          <w:b/>
          <w:sz w:val="18"/>
          <w:szCs w:val="18"/>
        </w:rPr>
        <w:t>Logowanie,</w:t>
      </w:r>
      <w:r>
        <w:rPr>
          <w:rFonts w:cs="Tahoma" w:ascii="Tahoma" w:hAnsi="Tahoma"/>
          <w:sz w:val="18"/>
          <w:szCs w:val="18"/>
        </w:rPr>
        <w:t xml:space="preserve"> każdorazowo  </w:t>
        <w:tab/>
        <w:t xml:space="preserve">= 5 ea - jest to punkt za aktywność, ponieważ użytkownicy aktywni </w:t>
        <w:tab/>
        <w:tab/>
        <w:tab/>
        <w:tab/>
        <w:tab/>
        <w:t>uż. są siłą POI i oglądają reklamy itd.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jestracja Nazwy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>= 50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tworzenie Parku Nazwy</w:t>
      </w:r>
      <w:r>
        <w:rPr>
          <w:rFonts w:cs="Tahoma" w:ascii="Tahoma" w:hAnsi="Tahoma"/>
          <w:sz w:val="18"/>
          <w:szCs w:val="18"/>
        </w:rPr>
        <w:t xml:space="preserve"> </w:t>
        <w:tab/>
        <w:t>= 300 ea – czyli po akceptacji przez pracownika Centrali (dotyczy okresu promocyjnego w pierwszym etapie realizacji POI do ilości 20 000 PN)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Fonts w:cs="Tahoma" w:ascii="Tahoma" w:hAnsi="Tahoma"/>
          <w:b/>
          <w:sz w:val="18"/>
          <w:szCs w:val="18"/>
        </w:rPr>
        <w:t xml:space="preserve">Utworzenie PN </w:t>
      </w:r>
      <w:r>
        <w:rPr>
          <w:rFonts w:cs="Tahoma" w:ascii="Tahoma" w:hAnsi="Tahoma"/>
          <w:sz w:val="18"/>
          <w:szCs w:val="18"/>
        </w:rPr>
        <w:t>bez akceptacji pracownika Centrali. PN utrzymuje się dzięki ruchowi i pozytywnej ocenie użytkowników lub braku zgłoszeń nieprawidłowości = max 10 ea i uzależnione jest od ROS.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Utworzenie linku </w:t>
      </w:r>
      <w:r>
        <w:rPr>
          <w:rFonts w:cs="Tahoma" w:ascii="Tahoma" w:hAnsi="Tahoma"/>
          <w:sz w:val="18"/>
          <w:szCs w:val="18"/>
        </w:rPr>
        <w:t>(TOP, FREE)</w:t>
      </w: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= 1 ea</w:t>
      </w:r>
    </w:p>
    <w:p>
      <w:pPr>
        <w:pStyle w:val="NormalnyWeb"/>
        <w:numPr>
          <w:ilvl w:val="0"/>
          <w:numId w:val="5"/>
        </w:numPr>
        <w:spacing w:before="0" w:after="280"/>
        <w:rPr/>
      </w:pPr>
      <w:r>
        <w:rPr>
          <w:rFonts w:cs="Tahoma" w:ascii="Tahoma" w:hAnsi="Tahoma"/>
          <w:sz w:val="18"/>
          <w:szCs w:val="18"/>
        </w:rPr>
        <w:t>- wypełninie 3 i kolejnych pól formularza linku.(TOP, FREE) = 0,2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reedycja opisu linku = 0,1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klejenie Fotki</w:t>
      </w:r>
      <w:r>
        <w:rPr>
          <w:rFonts w:cs="Tahoma" w:ascii="Tahoma" w:hAnsi="Tahoma"/>
          <w:sz w:val="18"/>
          <w:szCs w:val="18"/>
        </w:rPr>
        <w:t xml:space="preserve"> (box FOTO)</w:t>
        <w:tab/>
        <w:t>= 2 ea, podpisanie jej 0,2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kierowane Fotki</w:t>
        <w:tab/>
        <w:tab/>
        <w:t>= 4 ea, podpisanie jej 0,2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pisanie Tekstu (box TEMAT)</w:t>
        <w:tab/>
        <w:t>= 20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klejenie Video</w:t>
        <w:tab/>
        <w:tab/>
        <w:tab/>
        <w:t>= 3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pisanie, udzielenie komentarza </w:t>
        <w:tab/>
        <w:t>= 5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liknięcie w panel oceny</w:t>
        <w:tab/>
        <w:tab/>
        <w:t xml:space="preserve">= 0,1 ea (jednorazowo w jednym miejscu i 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głoszenie nieprawidłowości</w:t>
      </w:r>
      <w:r>
        <w:rPr>
          <w:rFonts w:cs="Tahoma" w:ascii="Tahoma" w:hAnsi="Tahoma"/>
          <w:sz w:val="18"/>
          <w:szCs w:val="18"/>
        </w:rPr>
        <w:tab/>
        <w:t>= 5 ea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ełnienie ankiety po przeczytaniu Regulaminu POI = 10 eA, po rejestracji, zapewnia dobrą współpracę.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pełnienie ankiety lub sondy sponsorowanej przez firmę = zależnie od budżetu firmy.</w:t>
      </w:r>
    </w:p>
    <w:p>
      <w:pPr>
        <w:pStyle w:val="NormalnyWeb"/>
        <w:numPr>
          <w:ilvl w:val="0"/>
          <w:numId w:val="5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inne</w:t>
        <w:br/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22"/>
          <w:szCs w:val="22"/>
        </w:rPr>
        <w:t>Koszty manipulacjne</w:t>
      </w:r>
      <w:r>
        <w:rPr>
          <w:rFonts w:cs="Tahoma" w:ascii="Tahoma" w:hAnsi="Tahoma"/>
          <w:sz w:val="18"/>
          <w:szCs w:val="18"/>
        </w:rPr>
        <w:t xml:space="preserve"> pobierane przez Moderatorów i pracowników Centrali za różne manualne czynności lub są to zwykłe opłaty (płatność w „</w:t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>”) – polegają na odejmowaniu punktów „</w:t>
      </w:r>
      <w:r>
        <w:rPr>
          <w:rFonts w:cs="Tahoma" w:ascii="Tahoma" w:hAnsi="Tahoma"/>
          <w:b/>
          <w:sz w:val="18"/>
          <w:szCs w:val="18"/>
        </w:rPr>
        <w:t>e</w:t>
      </w:r>
      <w:r>
        <w:rPr>
          <w:rFonts w:cs="Tahoma" w:ascii="Tahoma" w:hAnsi="Tahoma"/>
          <w:sz w:val="18"/>
          <w:szCs w:val="18"/>
        </w:rPr>
        <w:t xml:space="preserve">” z konta użytkownika. W niektórych przypadkach można zapłacić punktami </w:t>
      </w:r>
      <w:r>
        <w:rPr>
          <w:rFonts w:cs="Tahoma" w:ascii="Tahoma" w:hAnsi="Tahoma"/>
          <w:b/>
          <w:sz w:val="18"/>
          <w:szCs w:val="18"/>
        </w:rPr>
        <w:t>a.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sz w:val="18"/>
          <w:szCs w:val="18"/>
        </w:rPr>
        <w:t>Zakup kodu parkowania Nazwy</w:t>
        <w:tab/>
        <w:tab/>
        <w:tab/>
        <w:tab/>
        <w:t>= 100 do 1000 e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sz w:val="18"/>
          <w:szCs w:val="18"/>
        </w:rPr>
        <w:t>Brak aktywacji Parku Nazwy przez pracownika Centrali</w:t>
        <w:tab/>
        <w:t>= 10 e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omnienie hasła i prośba do systemu o przywrócenie </w:t>
        <w:tab/>
        <w:t>= 20 a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e zaakceptowanie zgłoszonej nieprawidłowości</w:t>
        <w:tab/>
        <w:tab/>
        <w:t>= 6 ea, (czyli 1 ea do tyłu.)</w:t>
      </w:r>
    </w:p>
    <w:p>
      <w:pPr>
        <w:pStyle w:val="NormalnyWeb"/>
        <w:numPr>
          <w:ilvl w:val="0"/>
          <w:numId w:val="2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sunięcie linku</w:t>
      </w:r>
      <w:r>
        <w:rPr>
          <w:rFonts w:cs="Tahoma" w:ascii="Tahoma" w:hAnsi="Tahoma"/>
          <w:sz w:val="18"/>
          <w:szCs w:val="18"/>
        </w:rPr>
        <w:t>, fotki, komentarza ze względu na zgłoszoną nieprawidłowość = wartość czynności + 1/5 wartości. (pkt 6. powyżej)</w:t>
      </w:r>
    </w:p>
    <w:p>
      <w:pPr>
        <w:pStyle w:val="NormalnyWeb"/>
        <w:numPr>
          <w:ilvl w:val="0"/>
          <w:numId w:val="2"/>
        </w:numPr>
        <w:spacing w:before="0" w:after="280"/>
        <w:rPr/>
      </w:pPr>
      <w:r>
        <w:rPr>
          <w:rFonts w:cs="Tahoma" w:ascii="Tahoma" w:hAnsi="Tahoma"/>
          <w:b/>
          <w:sz w:val="18"/>
          <w:szCs w:val="18"/>
        </w:rPr>
        <w:t xml:space="preserve">Opłata za wykupienie pakietu punktów EA  </w:t>
      </w:r>
      <w:r>
        <w:rPr>
          <w:rFonts w:cs="Tahoma" w:ascii="Tahoma" w:hAnsi="Tahoma"/>
          <w:sz w:val="18"/>
          <w:szCs w:val="18"/>
        </w:rPr>
        <w:t>– służących do wiarygodniejszego oceniania i punktowania różnych prac wykonanych przez użytkowników. W POI istnieją różne typy punktacji, jedną z nich jest punktacja, której punkty można kupić. Punkty służą również do zapłaty za podstawowe czynności wykonywane na rzecz użytkownika, w których procesie bierze udział pracownik obsługi klienta.</w:t>
        <w:br/>
        <w:t xml:space="preserve">Ilość uzyskanych punktów z tytułu oceny ( typ A) otrzymanych od innych użytkowników wpływa na zarabianie użytkowników z tego powodu te mechanizmy się wzajemnie napędzają. </w:t>
        <w:br/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nel do ustawiania wartości punktów</w:t>
      </w:r>
      <w:r>
        <w:rPr>
          <w:rFonts w:cs="Tahoma" w:ascii="Tahoma" w:hAnsi="Tahoma"/>
          <w:sz w:val="18"/>
          <w:szCs w:val="18"/>
        </w:rPr>
        <w:t xml:space="preserve">, który umożliwiałby korektę ich wartości w zależności od potrzeb i różnych trendów trudnych do przewidzenia. Zarządza główny Administrator (pkt.1 w hierarchii ). </w:t>
      </w:r>
      <w:r>
        <w:rPr>
          <w:rFonts w:cs="Tahoma" w:ascii="Tahoma" w:hAnsi="Tahoma"/>
          <w:color w:val="FF0000"/>
          <w:sz w:val="18"/>
          <w:szCs w:val="18"/>
          <w:u w:val="single"/>
        </w:rPr>
        <w:t>Potrzebn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FF0000"/>
          <w:sz w:val="18"/>
          <w:szCs w:val="18"/>
          <w:u w:val="single"/>
        </w:rPr>
        <w:t>w 3 miesiące pierwszego programowania</w:t>
      </w:r>
      <w:r>
        <w:rPr>
          <w:rFonts w:cs="Tahoma" w:ascii="Tahoma" w:hAnsi="Tahoma"/>
          <w:sz w:val="18"/>
          <w:szCs w:val="18"/>
        </w:rPr>
        <w:br/>
      </w:r>
    </w:p>
    <w:p>
      <w:pPr>
        <w:pStyle w:val="NormalnyWeb"/>
        <w:numPr>
          <w:ilvl w:val="0"/>
          <w:numId w:val="10"/>
        </w:numPr>
        <w:spacing w:before="0" w:after="280"/>
        <w:rPr/>
      </w:pPr>
      <w:r>
        <w:rPr>
          <w:rFonts w:cs="Tahoma" w:ascii="Tahoma" w:hAnsi="Tahoma"/>
          <w:sz w:val="18"/>
          <w:szCs w:val="18"/>
        </w:rPr>
        <w:t xml:space="preserve">Wartość premii za oglądalność Parku Nazwy. </w:t>
        <w:br/>
        <w:br/>
        <w:t>Odpłatność za PN oficjalnie nazywamy premią lub nagrodą. Jest ona zależna od ROS</w:t>
        <w:br/>
        <w:br/>
      </w:r>
      <w:r>
        <w:rPr>
          <w:rFonts w:cs="Tahoma" w:ascii="Tahoma" w:hAnsi="Tahoma"/>
          <w:b/>
          <w:sz w:val="18"/>
          <w:szCs w:val="18"/>
        </w:rPr>
        <w:t>ROS</w:t>
      </w:r>
      <w:r>
        <w:rPr>
          <w:rFonts w:cs="Tahoma" w:ascii="Tahoma" w:hAnsi="Tahoma"/>
          <w:sz w:val="18"/>
          <w:szCs w:val="18"/>
        </w:rPr>
        <w:t xml:space="preserve"> (Ranking Oglądalności w Systemie)</w:t>
        <w:br/>
        <w:br/>
        <w:t>To jaką premię użytkownik otrzyma za oglądalność PN z reprezentatywną na tle innych PN w systemie oglądalnością - zależy od kilku czynników. Jednak wartość tej premii może być największą częścią całości kwoty pieniężnej otrzymywanej przez użytkownika.</w:t>
        <w:br/>
        <w:br/>
      </w:r>
      <w:r>
        <w:rPr>
          <w:rFonts w:cs="Tahoma" w:ascii="Tahoma" w:hAnsi="Tahoma"/>
          <w:b/>
          <w:sz w:val="18"/>
          <w:szCs w:val="18"/>
        </w:rPr>
        <w:t>ROS</w:t>
      </w:r>
      <w:r>
        <w:rPr>
          <w:rFonts w:cs="Tahoma" w:ascii="Tahoma" w:hAnsi="Tahoma"/>
          <w:sz w:val="18"/>
          <w:szCs w:val="18"/>
        </w:rPr>
        <w:t xml:space="preserve"> oznacza przyporządkowanie wysokości odpłatności do aktualnych zasobów finansowych POI na dany miesiąc przypadających do rozdysponowania oraz rankingu liczbowego wśród użytkowników.</w:t>
        <w:br/>
        <w:br/>
        <w:tab/>
      </w:r>
      <w:r>
        <w:rPr>
          <w:rFonts w:cs="Tahoma" w:ascii="Tahoma" w:hAnsi="Tahoma"/>
          <w:b/>
          <w:sz w:val="18"/>
          <w:szCs w:val="18"/>
        </w:rPr>
        <w:t>wysokość / kwota do podziału / ranking progów liczbowych</w:t>
        <w:br/>
      </w:r>
      <w:r>
        <w:rPr>
          <w:rFonts w:cs="Tahoma" w:ascii="Tahoma" w:hAnsi="Tahoma"/>
          <w:sz w:val="18"/>
          <w:szCs w:val="18"/>
        </w:rPr>
        <w:br/>
        <w:t>próg</w:t>
      </w:r>
      <w:r>
        <w:rPr>
          <w:rFonts w:cs="Verdana" w:ascii="Verdana" w:hAnsi="Verdana"/>
          <w:sz w:val="18"/>
          <w:szCs w:val="18"/>
        </w:rPr>
        <w:tab/>
        <w:t xml:space="preserve">  3% uż. - 1 pełna kwota standardowa/ m-c </w:t>
        <w:tab/>
        <w:tab/>
        <w:br/>
        <w:t>próg</w:t>
        <w:tab/>
        <w:t xml:space="preserve">  7% uż. - ½ kwoty </w:t>
        <w:tab/>
        <w:tab/>
        <w:tab/>
        <w:tab/>
        <w:br/>
        <w:t>próg</w:t>
        <w:tab/>
        <w:t xml:space="preserve">15% uż. - ¼ kwoty </w:t>
        <w:tab/>
        <w:tab/>
        <w:tab/>
        <w:tab/>
        <w:br/>
        <w:t>próg</w:t>
        <w:tab/>
        <w:t xml:space="preserve">25% uż. – 1/8 kwoty </w:t>
      </w:r>
      <w:r>
        <w:rPr>
          <w:rFonts w:cs="Verdana" w:ascii="Verdana" w:hAnsi="Verdana"/>
          <w:i/>
          <w:iCs/>
          <w:sz w:val="18"/>
          <w:szCs w:val="18"/>
        </w:rPr>
        <w:t>(minimalna kwota do wypłaty)</w:t>
      </w:r>
      <w:r>
        <w:rPr>
          <w:rFonts w:cs="Verdana" w:ascii="Verdana" w:hAnsi="Verdana"/>
          <w:sz w:val="18"/>
          <w:szCs w:val="18"/>
        </w:rPr>
        <w:tab/>
        <w:t>=  125 zł</w:t>
        <w:br/>
        <w:t>pozostali zbierają na następny miesiąc.</w:t>
      </w:r>
      <w:r>
        <w:rPr>
          <w:rFonts w:cs="Tahoma" w:ascii="Tahoma" w:hAnsi="Tahoma"/>
          <w:sz w:val="18"/>
          <w:szCs w:val="18"/>
        </w:rPr>
        <w:br/>
        <w:br/>
        <w:t>To do jakiego progu zakwalifikuje się użytkownik jest zależne od wielu czynników o których jest on na bieżąco informowany i zawsze widzi jak „stoi” w danym czynniku wobec innych użytkowników. Widzi to w statystykach w swoim profilu.</w:t>
        <w:br/>
        <w:br/>
        <w:t>Główne czynniki  warunkujące dostanie się do kolejnego progu liczbowego: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glądalność mojego / sumy moich Parków Nazw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ma punktów za ocenę treści którą wpisałem (np. w moim PN lub gdzieś jako komentarz, link itp.)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ja aktywność, dopisywanie linków, treści, komentarzy, wklejanie fotek, ocena, punktacja itd.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uma punktów za ocenę mojej osoby jako użytkownika portalu kiedy gdzieś dojdzie do wymiany zdań, udzielenia porady, uzyskania odpowiedzi itp.</w:t>
      </w:r>
    </w:p>
    <w:p>
      <w:pPr>
        <w:pStyle w:val="NormalnyWeb"/>
        <w:numPr>
          <w:ilvl w:val="0"/>
          <w:numId w:val="11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 inne</w:t>
        <w:br/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System lojalnosciowy - punkty za komentarze oraz za ocene</w:t>
      </w:r>
      <w:r>
        <w:rPr>
          <w:rFonts w:cs="Tahoma" w:ascii="Verdana" w:hAnsi="Verdana"/>
          <w:color w:val="000000"/>
          <w:sz w:val="18"/>
          <w:szCs w:val="18"/>
        </w:rPr>
        <w:t xml:space="preserve"> moze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doporowadzic do tego, ze osoby beda jedynie chodzic po nazwach i w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ciemno wrzucac oceny i komentarze, tylko po to aby dostac kolejny punkt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lojalnosciowy. Latwo wyborazic sobie robota, ktory automatycznie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przegaldac bedzie park nazw i autoamtycznie budowal sobie punkty w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systemie. Ryzyko posiadania masy smiecianych komantarzy, bezuzytecznych</w:t>
      </w:r>
      <w:r>
        <w:rPr>
          <w:rFonts w:cs="Tahoma" w:ascii="Verdana" w:hAnsi="Verdana"/>
          <w:sz w:val="18"/>
          <w:szCs w:val="18"/>
        </w:rPr>
        <w:br/>
      </w:r>
      <w:r>
        <w:rPr>
          <w:rFonts w:cs="Tahoma" w:ascii="Verdana" w:hAnsi="Verdana"/>
          <w:color w:val="000000"/>
          <w:sz w:val="18"/>
          <w:szCs w:val="18"/>
        </w:rPr>
        <w:t>ocen oraz ludzi posiadajacych 3000 mln punktow lojalnosciowych :)</w:t>
        <w:br/>
        <w:br/>
        <w:t xml:space="preserve">- rozwój POI to skomplikowany proces przystępowania różnych grup odbiorców, i poprzez różne systemy weryfikacji. Najlepszym punktem odniesienia jest społeczność Wikipedii, dziennie jest tam tworzonych kilkaset haseł ! Wikipedia działa znaczne lepej niż można by przypuszczać. W POI mamy docelowo bardziej „natrętnego” użytkownika, prostszą edycję, atrakcyjniejsze korzyści więc spodziewamy się większego bałaganu. Dlatego zostały wprowadzone systemy punktacji, rankingów, płatności za zaparkowanie pierwszej nazwy, </w:t>
      </w:r>
      <w:r>
        <w:rPr>
          <w:rFonts w:cs="Tahoma" w:ascii="Verdana" w:hAnsi="Verdana"/>
          <w:b/>
          <w:color w:val="000000"/>
          <w:sz w:val="18"/>
          <w:szCs w:val="18"/>
        </w:rPr>
        <w:t>weryfikacja pojedynczości użytkownika</w:t>
      </w:r>
      <w:r>
        <w:rPr>
          <w:rFonts w:cs="Tahoma" w:ascii="Verdana" w:hAnsi="Verdana"/>
          <w:color w:val="000000"/>
          <w:sz w:val="18"/>
          <w:szCs w:val="18"/>
        </w:rPr>
        <w:t xml:space="preserve"> (to osobny proces eliminujący do 99% błedów, ciągle udoskonalany i powtarzany cyklicznie – mamy do tego prawo ponieważ chcemy zagwarantować system zarabiania a zanim to nastąpi właściwej punktacji)</w:t>
        <w:br/>
        <w:t>- akurat punktacja i komentowanie jest dostępna dla zalogowanych.</w:t>
        <w:br/>
        <w:t>- wartości odbiegające od normy będą powodowały procedurę uwierzytelniającą, odpowiedni moderatorzy będą weryfikowali takich użytkowników, będzie to statystycznie opłacalne gdyż ostatecznie chodzi o spowodowanie braku wypłaty w wyniku wykrycia nadużyć.</w:t>
        <w:br/>
        <w:t xml:space="preserve">- zwracamy uwagę na pojedynczość użytkownika. Więc użytkownik, który nabija sobie robotem punktów w jednym PN lub z tytułu określonej czynności nie będzie mógł działać spokojnie w innym temacie PN bez ryzka utraty całości profilu i </w:t>
        <w:br/>
        <w:t>zgromadzonych punktów.</w:t>
        <w:br/>
        <w:t>- i inne.</w:t>
      </w:r>
      <w:r>
        <w:rPr>
          <w:rFonts w:cs="Tahoma" w:ascii="Verdana" w:hAnsi="Verdana"/>
          <w:sz w:val="18"/>
          <w:szCs w:val="18"/>
        </w:rPr>
        <w:t>….</w:t>
      </w:r>
    </w:p>
    <w:p>
      <w:pPr>
        <w:pStyle w:val="NormalnyWeb"/>
        <w:numPr>
          <w:ilvl w:val="0"/>
          <w:numId w:val="10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22"/>
          <w:szCs w:val="22"/>
        </w:rPr>
        <w:t>…</w:t>
      </w:r>
      <w:r>
        <w:rPr>
          <w:rFonts w:cs="Tahoma" w:ascii="Tahoma" w:hAnsi="Tahoma"/>
          <w:i/>
          <w:sz w:val="18"/>
          <w:szCs w:val="18"/>
        </w:rPr>
        <w:br/>
      </w:r>
    </w:p>
    <w:p>
      <w:pPr>
        <w:pStyle w:val="NormalnyWeb"/>
        <w:ind w:first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unktacja w systemach partnerskich</w:t>
      </w:r>
    </w:p>
    <w:p>
      <w:pPr>
        <w:pStyle w:val="NormalnyWeb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żytkownik, jego grupa czy też portal może zdobywać punkty za ściągnięcie do portalu następnego użytkownika </w:t>
      </w:r>
    </w:p>
    <w:p>
      <w:pPr>
        <w:pStyle w:val="NormalnyWeb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la innego x portalu</w:t>
      </w:r>
      <w:r>
        <w:rPr>
          <w:rFonts w:cs="Tahoma" w:ascii="Tahoma" w:hAnsi="Tahoma"/>
          <w:sz w:val="18"/>
          <w:szCs w:val="18"/>
        </w:rPr>
        <w:t xml:space="preserve"> pozyskującego użytkownika dla POI</w:t>
      </w:r>
    </w:p>
    <w:p>
      <w:pPr>
        <w:pStyle w:val="NormalnyWeb"/>
        <w:ind w:firstLine="360"/>
        <w:rPr/>
      </w:pPr>
      <w:r>
        <w:rPr>
          <w:rFonts w:cs="Tahoma" w:ascii="Tahoma" w:hAnsi="Tahoma"/>
          <w:sz w:val="18"/>
          <w:szCs w:val="18"/>
        </w:rPr>
        <w:t xml:space="preserve">Punktacja za pozyskanie użytkownika do portalu POI </w:t>
      </w:r>
      <w:r>
        <w:rPr>
          <w:rFonts w:cs="Tahoma" w:ascii="Tahoma" w:hAnsi="Tahoma"/>
          <w:b/>
          <w:sz w:val="18"/>
          <w:szCs w:val="18"/>
        </w:rPr>
        <w:t xml:space="preserve">dla innego x portalu, </w:t>
      </w:r>
      <w:r>
        <w:rPr>
          <w:rFonts w:cs="Tahoma" w:ascii="Tahoma" w:hAnsi="Tahoma"/>
          <w:sz w:val="18"/>
          <w:szCs w:val="18"/>
        </w:rPr>
        <w:t>który już posiada użytkowników. Chodzi tutaj o x portal który wprowadza swoich użytkowników do POI.</w:t>
        <w:br/>
        <w:t>X Portal otrzymuje następujące uprawnienia  i może skorzystać z możliwości:</w:t>
      </w:r>
    </w:p>
    <w:p>
      <w:pPr>
        <w:pStyle w:val="NormalnyWeb"/>
        <w:numPr>
          <w:ilvl w:val="0"/>
          <w:numId w:val="3"/>
        </w:numPr>
        <w:spacing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wstępie x portal otrzymuje swój PN w temacie do zarządzania, musi jedynie wyznaczyć osobę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awo do kolorystyki PN zgodnej z własną, wraz ze swoim logo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oże nazwać portal POI dowolnie i zastosować własną lub inną domenę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chodzący do POI użytkownicy z x portalu nie potrzebują się extra logować, po wejściu do POI są informowani o swoim profilu i przydzielany jest im wewnętrzny identyfikator. Wewnętrznie wnoszą do POI swój adres email z x portalu. Jeśli by się on pokrywał z już będącym w POI to zostaną przekierowani do swojego istniejącego profilu. Użytkownicy są informowani o tym, że mogą używać tylko jednego lognu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x portal otrzymuje zarobek od każdego  PN użytkownika którego wprowadził do POI, a który pozyskał reklamę lub  w inny sposób przynosi dochód dla POI. Maxymalna kwota 100zł/ PN/m-c lub 1/10 zapłaty przez użytkownika. W ten sposób od każdego nowego użytkownika x portal przez okres 6 miesięcy może pozyskiwać dochody z miesięcy w których dochody wystąpiły.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X portal zarabia jednocześnie zgodnie z źródłem dochodu dok. 12a punkt 10. - przeniesienie loginu i kontynuację reklamy</w:t>
      </w:r>
    </w:p>
    <w:p>
      <w:pPr>
        <w:pStyle w:val="NormalnyWeb"/>
        <w:numPr>
          <w:ilvl w:val="0"/>
          <w:numId w:val="3"/>
        </w:numPr>
        <w:spacing w:before="0" w:after="28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y kolejny użytkownik wprowadzony do POI przez użytkownika, który wprowadził x portal do POI przynosi x portalowi dochód w kwocie 1/10 dochodu (pkt.5) za każdego pośrednio pozyskanego użytkownika do 10 stopnia = wprowadzeń kolejnych użytkowników.</w:t>
      </w:r>
    </w:p>
    <w:p>
      <w:pPr>
        <w:pStyle w:val="NormalnyWeb"/>
        <w:ind w:left="36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 xml:space="preserve">Dla użytkownika za pozyskanie następnego użytkownika </w:t>
        <w:br/>
      </w:r>
      <w:r>
        <w:rPr>
          <w:rFonts w:cs="Tahoma" w:ascii="Tahoma" w:hAnsi="Tahoma"/>
          <w:sz w:val="18"/>
          <w:szCs w:val="18"/>
        </w:rPr>
        <w:t>system identyczny jak powżej</w:t>
      </w:r>
    </w:p>
    <w:p>
      <w:pPr>
        <w:pStyle w:val="NormalnyWeb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żytkownik otrzymuje zarobek od każdego  PN użytkownika którego wprowadził do POI, a który pozyskał reklamę lub  w inny sposób przynosi dochód dla POI. Maxymalna kwota 100zł/ PN/m-c lub 1/10 zapłaty przez użytkownika. W ten sposób od każdego użytkownika wprowadzonego przez okres 6 miesięcy może użytkownik wprowadzający może pozyskiwać dochody.</w:t>
      </w:r>
    </w:p>
    <w:p>
      <w:pPr>
        <w:pStyle w:val="NormalnyWeb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y kolejny użytkownik wprowadzony do POI przez użytkownika, przynosi użytkownikowi dochód w kwocie 1/10 dochodu (pkt.5) za każdego pośrednio pozyskanego użytkownika do 10 stopnia = wprowadzeń kolejnych użytkowników.</w:t>
      </w:r>
    </w:p>
    <w:p>
      <w:pPr>
        <w:pStyle w:val="NormalnyWeb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before="280" w:after="280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Cs/>
        <w:kern w:val="2"/>
        <w:sz w:val="20"/>
        <w:szCs w:val="20"/>
      </w:rPr>
      <w:t xml:space="preserve">Punktacja, ocena, głosowania portalu POI/ Ea                                                       </w:t>
    </w:r>
    <w:r>
      <w:rPr>
        <w:rFonts w:cs="Tahoma" w:ascii="Tahoma" w:hAnsi="Tahoma"/>
        <w:i/>
        <w:iCs/>
        <w:color w:val="FF0000"/>
        <w:kern w:val="2"/>
        <w:sz w:val="20"/>
        <w:szCs w:val="20"/>
      </w:rPr>
      <w:t>(w opracowani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5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  <w:sz w:val="4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51:00Z</dcterms:created>
  <dc:creator>Eaaaa.info</dc:creator>
  <dc:description/>
  <cp:keywords/>
  <dc:language>en-US</dc:language>
  <cp:lastModifiedBy>ea</cp:lastModifiedBy>
  <dcterms:modified xsi:type="dcterms:W3CDTF">2010-04-15T23:00:00Z</dcterms:modified>
  <cp:revision>3</cp:revision>
  <dc:subject/>
  <dc:title>Źródła dochodu</dc:title>
</cp:coreProperties>
</file>